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изнанию утратившими силу, приостановлению, изменению </w:t>
        <w:br/>
        <w:t xml:space="preserve">или принятию 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государственной поддержке в сфере благоустройства территорий поселений и городских округов Ульяновской области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и о признании утратившим силу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законодательного акта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ринятие закона Ульяновской области «О внесении изменений в Закон Ульяновской области «О государственной поддержке в сфере благоустройства территорий поселений и городских округов Ульяновской области» </w:t>
        <w:br/>
        <w:t>и о признании утратившим силу законодательного акта Ульяновской области</w:t>
      </w:r>
      <w:r>
        <w:rPr>
          <w:rFonts w:cs="PT Astra Serif" w:ascii="PT Astra Serif" w:hAnsi="PT Astra Serif"/>
          <w:sz w:val="28"/>
          <w:szCs w:val="28"/>
        </w:rPr>
        <w:t>»</w:t>
      </w:r>
      <w:r>
        <w:rPr>
          <w:rFonts w:cs="PT Astra Serif" w:ascii="PT Astra Serif" w:hAnsi="PT Astra Serif"/>
          <w:bCs/>
          <w:sz w:val="28"/>
          <w:szCs w:val="28"/>
        </w:rPr>
        <w:t xml:space="preserve"> потребует принятия указа Губернатора Ульяновской области «О признании утратившими силу отдельных нормативных правовых актов (отдельного положения нормативного правового акта) Губернатора Ульяновской области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жилищно-коммунальн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хозяйства и строительств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  А.Я.Черепан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57:00Z</dcterms:created>
  <dc:creator>Vlad</dc:creator>
  <dc:description/>
  <cp:keywords/>
  <dc:language>en-US</dc:language>
  <cp:lastModifiedBy>User2</cp:lastModifiedBy>
  <cp:lastPrinted>2022-07-06T17:29:00Z</cp:lastPrinted>
  <dcterms:modified xsi:type="dcterms:W3CDTF">2023-03-18T12:25:00Z</dcterms:modified>
  <cp:revision>26</cp:revision>
  <dc:subject/>
  <dc:title>Перечень актов</dc:title>
</cp:coreProperties>
</file>